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9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7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2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25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2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18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11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19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191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2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7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9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75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23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82 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17 25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0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17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31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29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9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91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54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84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7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8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1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1    9 6 4 7 7  -      -      -      -      -      -      4(24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8 4 8 8 5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7 1 3 2 2  -      3(5)   4(8)   4(8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6 7 7 6 8  -      -      -      -      -      -      4(2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5 8 6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3 2 2 5 1  -      3(5)   4(8)   4(8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2 3 5 3 4  -      -      3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4    1 5 1 1 3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4 9 9 4 6  -    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теши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оч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ло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тешил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оч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ло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ш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иж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04:00Z</dcterms:created>
  <dc:creator>Елена</dc:creator>
  <dc:description/>
  <cp:keywords/>
  <dc:language>en-US</dc:language>
  <cp:lastModifiedBy>Елена</cp:lastModifiedBy>
  <dcterms:modified xsi:type="dcterms:W3CDTF">2025-11-09T15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